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sz w:val="28"/>
          <w:szCs w:val="28"/>
        </w:rPr>
      </w:pPr>
      <w:r>
        <w:rPr>
          <w:rFonts w:cs="Calibri"/>
          <w:sz w:val="28"/>
          <w:szCs w:val="28"/>
        </w:rPr>
        <w:t>100-я дверь</w:t>
      </w:r>
    </w:p>
    <w:p>
      <w:pPr>
        <w:pStyle w:val="Normal"/>
        <w:rPr>
          <w:rFonts w:cs="Calibri"/>
          <w:sz w:val="28"/>
          <w:szCs w:val="28"/>
        </w:rPr>
      </w:pPr>
      <w:r>
        <w:rPr>
          <w:rFonts w:cs="Calibri"/>
          <w:sz w:val="28"/>
          <w:szCs w:val="28"/>
        </w:rPr>
      </w:r>
    </w:p>
    <w:p>
      <w:pPr>
        <w:pStyle w:val="Normal"/>
        <w:rPr/>
      </w:pPr>
      <w:r>
        <w:rPr>
          <w:rFonts w:cs="Calibri"/>
          <w:sz w:val="28"/>
          <w:szCs w:val="28"/>
        </w:rPr>
        <w:t>–</w:t>
      </w:r>
      <w:r>
        <w:rPr>
          <w:rFonts w:eastAsia="Calibri" w:cs="Calibri"/>
          <w:sz w:val="28"/>
          <w:szCs w:val="28"/>
        </w:rPr>
        <w:t xml:space="preserve"> </w:t>
      </w:r>
      <w:r>
        <w:rPr>
          <w:rFonts w:cs="Calibri"/>
          <w:sz w:val="28"/>
          <w:szCs w:val="28"/>
        </w:rPr>
        <w:t xml:space="preserve">Максим, успокойся! Это просто плохой сон. Тебе приснился кошмар. Вот, на выпей воды, – успокаивала Юля Максима, который минуту назад кричал во сне и пытался бежать. </w:t>
      </w:r>
    </w:p>
    <w:p>
      <w:pPr>
        <w:pStyle w:val="Normal"/>
        <w:spacing w:lineRule="auto" w:line="240"/>
        <w:rPr/>
      </w:pPr>
      <w:r>
        <w:rPr>
          <w:rFonts w:cs="Calibri"/>
          <w:sz w:val="28"/>
          <w:szCs w:val="28"/>
        </w:rPr>
        <w:t>–</w:t>
      </w:r>
      <w:r>
        <w:rPr>
          <w:rFonts w:eastAsia="Calibri" w:cs="Calibri"/>
          <w:sz w:val="28"/>
          <w:szCs w:val="28"/>
        </w:rPr>
        <w:t xml:space="preserve"> </w:t>
      </w:r>
      <w:r>
        <w:rPr>
          <w:rFonts w:cs="Calibri"/>
          <w:sz w:val="28"/>
          <w:szCs w:val="28"/>
        </w:rPr>
        <w:t xml:space="preserve">Юль, ты не понимаешь. Я никогда таких ярких снов не видел. Всё было как в реальности, как будто наяву! Я бежал по лабиринту и не мог найти выхода! Я не знал, что делать! Я вообще не понимал, что происходит! – выпалил Максим, глотнув воды из стакана. Юля притихла и поджала губы. </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Знаешь, Макс, мне надоело. Тебе вечно что-то мерещится, чудится, что кто-то пытается тебя убить или опасность угрожает мне. Это просто смешно. Я вынуждена каждый раз тебя успокаивать, убеждать в том, что вокруг стены твоей собственной комнаты, а не тёмные дремучие леса, и рядом я. Я, а не какой-нибудь невообразимый монстр, который сожрёт тебя с потрохами сию же секунду! – с отчаянием в голосе говорила Юля. – Мне надоело. Я ухожу.</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Юля! Ну, послушай, это не выдумки, это не просто мои фантазии! Это всё правда! Ты ничего не замечаешь, не видишь, что происходит вокруг!</w:t>
      </w:r>
    </w:p>
    <w:p>
      <w:pPr>
        <w:pStyle w:val="Normal"/>
        <w:spacing w:lineRule="auto" w:line="240"/>
        <w:rPr/>
      </w:pPr>
      <w:r>
        <w:rPr>
          <w:rFonts w:cs="Calibri"/>
          <w:sz w:val="28"/>
          <w:szCs w:val="28"/>
        </w:rPr>
        <w:t>–</w:t>
      </w:r>
      <w:r>
        <w:rPr>
          <w:rFonts w:eastAsia="Calibri" w:cs="Calibri"/>
          <w:sz w:val="28"/>
          <w:szCs w:val="28"/>
        </w:rPr>
        <w:t xml:space="preserve"> </w:t>
      </w:r>
      <w:r>
        <w:rPr>
          <w:rFonts w:cs="Calibri"/>
          <w:sz w:val="28"/>
          <w:szCs w:val="28"/>
        </w:rPr>
        <w:t xml:space="preserve">А что происходит, Макс? Мне кажется, это ты не замечаешь, что наши отношения рушатся из-за какой-то ерунды, которую ты вбил себе в голову! Почему мы не можем хоть раз спокойно сходить в кино или погулять? Почему обязательно от кого-то прятаться, куда-то убегать?! Сколько можно? </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Пойми, тебе угрожает опасность. И даже если ты уйдёшь от меня, ничего не изменится. Я всё равно тебя люблю.</w:t>
      </w:r>
    </w:p>
    <w:p>
      <w:pPr>
        <w:pStyle w:val="Normal"/>
        <w:spacing w:lineRule="auto" w:line="240"/>
        <w:rPr/>
      </w:pPr>
      <w:r>
        <w:rPr>
          <w:rFonts w:cs="Calibri"/>
          <w:sz w:val="28"/>
          <w:szCs w:val="28"/>
        </w:rPr>
        <w:t>–</w:t>
      </w:r>
      <w:r>
        <w:rPr>
          <w:rFonts w:eastAsia="Calibri" w:cs="Calibri"/>
          <w:sz w:val="28"/>
          <w:szCs w:val="28"/>
        </w:rPr>
        <w:t xml:space="preserve"> </w:t>
      </w:r>
      <w:r>
        <w:rPr>
          <w:rFonts w:cs="Calibri"/>
          <w:sz w:val="28"/>
          <w:szCs w:val="28"/>
        </w:rPr>
        <w:t>Очень жаль, что мы любим друг друга и не можем быть вместе. Прощай, – чуть не заплакав, сказала Юля и вышла из квартиры, прикрыв за собой дверь. Максим вскочил с кровати, выбежал на лестничную площадку и крикнул:</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Юля! Будь осторожна! Это не просто так! Я прошу тебя, будь осторожна! Ради меня! Ради всего того, что между нами было, хоть это и кончено теперь. Ты меня слышишь, Юля?</w:t>
      </w:r>
    </w:p>
    <w:p>
      <w:pPr>
        <w:pStyle w:val="Normal"/>
        <w:spacing w:lineRule="auto" w:line="240"/>
        <w:rPr>
          <w:rFonts w:cs="Calibri"/>
          <w:sz w:val="28"/>
          <w:szCs w:val="28"/>
        </w:rPr>
      </w:pPr>
      <w:r>
        <w:rPr>
          <w:rFonts w:cs="Calibri"/>
          <w:sz w:val="28"/>
          <w:szCs w:val="28"/>
        </w:rPr>
        <w:t>Юля всё слышала, сбегая вниз по ступенькам, но ничего не ответила. Она спускалась к двери подъезда, думая: как же это возможно, чтобы люди расставались из-за какой-то ерунды? Из-за этой ерунды она бросила своего парня. Ну, почему Максим не может быть нормальным? Почему?</w:t>
      </w:r>
    </w:p>
    <w:p>
      <w:pPr>
        <w:pStyle w:val="Normal"/>
        <w:spacing w:lineRule="auto" w:line="240"/>
        <w:rPr>
          <w:rFonts w:cs="Calibri"/>
          <w:sz w:val="28"/>
          <w:szCs w:val="28"/>
        </w:rPr>
      </w:pPr>
      <w:r>
        <w:rPr>
          <w:rFonts w:cs="Calibri"/>
          <w:sz w:val="28"/>
          <w:szCs w:val="28"/>
        </w:rPr>
        <w:t xml:space="preserve">Макс постоял ещё минут пять на лестничной площадке и вернулся в квартиру. Когда он завтракал, солнечные лучи светили прямо в тарелку с омлетом. Они уже давно никуда не перемещались с этого места. После того, как Земля перестала вращаться вокруг своей оси. Это произошло три года назад. Земля просто остановилась. Не совсем, конечно, остановилась – она по-прежнему летала вокруг Солнца, сменялись поры года. Но в западном полушарии теперь была вечная ночь, а в восточном – вечный день. Как такое вообще могло произойти? Учёные не знали. Никто не мог разобраться. Одни сказали, что это случилось под действием внешних гравитационных сил, другие говорили, что электромагнитная волна невероятной силы, посланная из какой-то дальней галактики инопланетянами, "как будто выдернула" земную ось. Кто-то говорил, что так должно было случиться, что вот он – конец света. Но Макс этому не верил. Сколько уже обещали апокалипсисов за последние столетие? И ничего не произошло. Не было конца света ни в 2012, ни в 2020, ни в 2051 и ни в 2090. Подходил к концу 2098 год. Если бы хоть одно из предсказаний древних народов или религий сбылось, то не родилась бы даже бабушка Максима. Поэтому глупо было предполагать, что на этот раз конец света произойдёт. </w:t>
      </w:r>
    </w:p>
    <w:p>
      <w:pPr>
        <w:pStyle w:val="Normal"/>
        <w:spacing w:lineRule="auto" w:line="240"/>
        <w:rPr/>
      </w:pPr>
      <w:r>
        <w:rPr>
          <w:rFonts w:cs="Calibri"/>
          <w:sz w:val="28"/>
          <w:szCs w:val="28"/>
        </w:rPr>
        <w:t xml:space="preserve">А вот в то, что мир станет другим, Максим верил. Ведь он не прожил ещё и четверти века, а Земля уже необычайно изменилась. Чего только стоило раздвоение земного шара на "там, где всегда день" и "там, где всегда ночь". Все азиатские бандиты перебрались в Западную Европу и Америку, потому что там, в круглосуточной тьме, даже Интерпол с трудом мог их отыскать. В то же время все фермеры и садоводы перебрались в Азию и Австралию, поскольку только там теперь был солнечный свет, так необходимый растениям. Люди постоянно мигрировали. Кому-то не хватало солнечного света и тепла, кто-то хотел увидеть звёздное небо. </w:t>
      </w:r>
    </w:p>
    <w:p>
      <w:pPr>
        <w:pStyle w:val="Normal"/>
        <w:spacing w:lineRule="auto" w:line="240"/>
        <w:rPr/>
      </w:pPr>
      <w:r>
        <w:rPr>
          <w:rFonts w:cs="Calibri"/>
          <w:sz w:val="28"/>
          <w:szCs w:val="28"/>
        </w:rPr>
        <w:t>В российском городке, где жил Максим, начинались сумерки, когда это произошло. С тех пор в его городе всегда царил вечер. Солнце наполовину спряталось за горизонтом, его лучи были не очень яркими и в то же время тёплыми. Так что в городе стало довольно уютно после того, как Земля перестала вращаться. Но время не остановилось. Только теперь не говорили о двух часах дня или трёх часах ночи – просто отсчитывали сутки по 24 часа, недели, месяцы. Они по-прежнему сменяли друг друга, ведь Земля не перестала вращаться по эллипсоидной орбите вокруг Солнца. Хотя некоторые учёные говорили, что и это ненадолго. Максима, конечно, как и всех интересовало, что будет дальше. Ему было уже всё равно, почему это случилось. Какая разница? Другое дело, к чему это может привести. Хотя сейчас, в той ситуации, в которой он оказался, это не имеет значения. Не важно, будет ли на планете время, будут ли, как раньше, сменятся дни и ночи. Без Юли всё стало тусклым: и солнце, и вечерняя заря. Каждые сутки одно и то же: институт, работа, квартира, сходить в библиотеку или в магазин, на выходных съездить к маме, помочь ей что-нибудь по хозяйству. За последние несколько месяцев всё стало таким туманным и невыразительным. Единственным радостным событием, пожалуй, было то, что под Новый год его старший брат вернулся с заработков из Москвы. Мама так за него волновалась. И вот, наконец, он приехал, привёз много денег, купил маме новый холодильник и стиральную машину, Максиму отдал свою подержанную Ауди, а себе купил новый Мерседес. Да и вообще, с приездом брата стало как-то веселее. Он привёз много фоток из Москвы, рассказывал, как ходил на фестиваль  для автолюбителей. Вот уж куда действительно стоило попасть! Максим и сам был бы не прочь там побывать, но он знал, что маме всегда не по себе, когда он или брат уезжают в столицу, даже ненадолго.</w:t>
      </w:r>
    </w:p>
    <w:p>
      <w:pPr>
        <w:pStyle w:val="Normal"/>
        <w:spacing w:lineRule="auto" w:line="240"/>
        <w:rPr>
          <w:rFonts w:cs="Calibri"/>
          <w:sz w:val="28"/>
          <w:szCs w:val="28"/>
        </w:rPr>
      </w:pPr>
      <w:r>
        <w:rPr>
          <w:rFonts w:cs="Calibri"/>
          <w:sz w:val="28"/>
          <w:szCs w:val="28"/>
        </w:rPr>
        <w:t>В январе выпало много снега. Сугробы доходили людям до пояса. Максим не мог припомнить такой снежной зимы. Мама говорила, что лет тридцать назад тоже было много снега, так что это неудивительно. Но даже большие белые хлопья снега не обрадовали Макса. Он скучал по Юле и хотел её увидеть. Именно с этой мыслью он шёл в универмаг, на пороге которого, к большому удивлению, встретил Юлю. Она тоже, по-видимому, не ожидала его увидеть и растерянно сказала:</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Привет.</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Привет, – грустно улыбнулся Максим. – Как ты?</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Ничего. А ты?</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Плохо. Я не умею жить без тебя.</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Просто прошло слишком мало времени, мы ещё что-то чувствуем по отношению друг к другу. Но когда-нибудь эти чувства исчезнут.</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Я этому не верю.</w:t>
      </w:r>
    </w:p>
    <w:p>
      <w:pPr>
        <w:pStyle w:val="Normal"/>
        <w:spacing w:lineRule="auto" w:line="240"/>
        <w:rPr>
          <w:rFonts w:cs="Calibri"/>
          <w:sz w:val="28"/>
          <w:szCs w:val="28"/>
        </w:rPr>
      </w:pPr>
      <w:r>
        <w:rPr>
          <w:rFonts w:cs="Calibri"/>
          <w:sz w:val="28"/>
          <w:szCs w:val="28"/>
        </w:rPr>
        <w:t>У Юли зазвонил телефон. Она достала его, посмотрела на экран и пробормотала:</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Извини, мне нужно идти.</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 xml:space="preserve">Ладно, пока, – крикнул Максим вслед девушке. Зайдя в универмаг, он совершенно забыл, зачем сюда пришёл. Ничего не купив, он вышел на улицу. Опять пошёл снег. Домой идти не хотелось. Максим бродил по заснеженным улицам, ни о чём не думая и ничего не замечая. Когда он, наконец, опомнился и осмотрелся вокруг, то обнаружил, что забрался на окраину города, туда, где прежде ни разу не был. Рядом не было никаких примечательных зданий, широких улиц или автобусных остановок. Он даже не мог предположить, в каком районе находится. К тому же, он почувствовал, что замерзает, и зашагал быстрее. Через несколько минут Максим заметил вдалеке потускневшую вывеску "Антиквариат". Он ускорил шаг, надеясь, что магазин ещё открыт. Подойдя к двери магазина, Максим осторожно заглянул внутрь. Никого не увидев, он дёрнул ручку двери. Дверь легко открылась, и он вошёл в магазин. Там было полно всякого старинного барахла. </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Я могу вам чем-то помочь? – раздался хриплый голос за спиной Максима. Он немного вздрогнул от неожиданности и повернулся.</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Вообще-то я зашёл погреться. И заодно спросить, где я нахожусь, – ответил он седому мужчине с тросточкой, который подошёл к нему.</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Не хотите посмотреть на отличные ручные хронометры?</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Нет, а какой это район?</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Понятия не имею. Может, вам пригодятся настенные часы?</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Зачем мне ваши часы?</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Ну, а как же без часов? По солнцу нынче не отследишь время.</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А зачем его отслеживать?</w:t>
      </w:r>
    </w:p>
    <w:p>
      <w:pPr>
        <w:pStyle w:val="Normal"/>
        <w:spacing w:lineRule="auto" w:line="240"/>
        <w:rPr>
          <w:rFonts w:cs="Calibri"/>
          <w:sz w:val="28"/>
          <w:szCs w:val="28"/>
        </w:rPr>
      </w:pPr>
      <w:r>
        <w:rPr>
          <w:rFonts w:cs="Calibri"/>
          <w:sz w:val="28"/>
          <w:szCs w:val="28"/>
        </w:rPr>
        <w:t xml:space="preserve">Мужчина не нашёл, что сказать в ответ. Вместо этого он вынул из кармана и протянул Максиму невзрачный хронометр с золотистой цепочкой. Максим откинул крышечку, и секундная стрелка тотчас начала быстро бежать по кругу. </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Так я и думал. Это ты. Ты всё-таки пришёл, – сказал мужчина. Максим удивился:</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Вы меня знаете?</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Нет, но мне кажется, что именно тебя я ждал три с лишним года назад.</w:t>
      </w:r>
    </w:p>
    <w:p>
      <w:pPr>
        <w:pStyle w:val="Normal"/>
        <w:spacing w:lineRule="auto" w:line="240"/>
        <w:rPr>
          <w:rFonts w:cs="Calibri"/>
          <w:sz w:val="28"/>
          <w:szCs w:val="28"/>
        </w:rPr>
      </w:pPr>
      <w:r>
        <w:rPr>
          <w:rFonts w:cs="Calibri"/>
          <w:sz w:val="28"/>
          <w:szCs w:val="28"/>
        </w:rPr>
        <w:t>Максим недоверчиво посмотрел на незнакомца. Тот взял тросточку в другую руку и сказал:</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Я Хранитель. Времени.</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А разве время нужно хранить?</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Да, и ещё как. Это сложная работа.</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Чего же здесь сложного?</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Если хранишь время, то нельзя смотреть на часы.</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Совсем?</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Не так буквально, как ты это воспринимаешь. Можно смотреть на часы, но нельзя зависеть от времени. Часы, которые ты держишь в руках, – это Хронометр Мира. Долг Хранителя – следить за тем, чтобы стрелки Хронометра всегда бежали вперёд. От Хранителя зависит время Земли, поэтому он не должен обращать внимания на время своей собственной жизни. Если Хранитель нарушит это правило, то Хронометр Мира остановится, и это будет иметь глобальные последствия, – объяснил мужчина и, немного помолчав, добавил: – Хорошо, что ты пришёл.</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А причём здесь я?</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Отныне ты Хранитель Времени. Хронометр Мира в твоих руках, береги его.</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Почему бы вам не оставить его у себя?</w:t>
      </w:r>
    </w:p>
    <w:p>
      <w:pPr>
        <w:pStyle w:val="Normal"/>
        <w:spacing w:lineRule="auto" w:line="240"/>
        <w:rPr/>
      </w:pPr>
      <w:r>
        <w:rPr>
          <w:rFonts w:cs="Calibri"/>
          <w:sz w:val="28"/>
          <w:szCs w:val="28"/>
        </w:rPr>
        <w:t>–</w:t>
      </w:r>
      <w:r>
        <w:rPr>
          <w:rFonts w:eastAsia="Calibri" w:cs="Calibri"/>
          <w:sz w:val="28"/>
          <w:szCs w:val="28"/>
        </w:rPr>
        <w:t xml:space="preserve"> </w:t>
      </w:r>
      <w:r>
        <w:rPr>
          <w:rFonts w:cs="Calibri"/>
          <w:sz w:val="28"/>
          <w:szCs w:val="28"/>
        </w:rPr>
        <w:t>Я больше не могу хранить время, – вздохнул рассказчик. – Когда мне было двадцать два года, девушка, которую я любил, вышла замуж за другого. Мне следовало бы забыть о ней и подумать о будущем, но вместо этого я сходил с ума. Я жил, не замечая времени, и не думал ни о чём, кроме неё. До тех пор, пока ко мне в руки не попал этот Хронометр. Тогда моя жизнь обрела какой-то смысл. Больше полувека я исправно и самоотверженно следил за временем. Но несколько лет назад я узнал от одного покупателя, что той, о ком я не мог забыть на протяжении всей своей жизни, уже нет на свете. Я глянул в зеркало, увидел свои морщины и седину и тогда осознал, сколько времени прошло. В тот самый момент, когда я это понял, Хронометр Мира остановился.</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То есть это из-за вас Земля перестала вращаться?</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 xml:space="preserve">Да, так и есть. Поэтому нужно хранить время. Не станет времени – и мир исчезнет. Не сразу, конечно, но всё же. </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И что я должен делать, чтобы этого не произошло?</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Хронометр Мира работает только тогда, когда он у Хранителя. Не отдавай его никому и не рассказывай о нём. А сам просто живи, не думая о своём времени.</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А что делать, если он опять остановится? Или ещё что-нибудь случится?</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Извини, мне пора закрывать магазин. Выходи, – мужчина буквально выталкивал Максима за порог.</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 xml:space="preserve">Но подождите, постойте! Я ведь многого не знаю! </w:t>
      </w:r>
    </w:p>
    <w:p>
      <w:pPr>
        <w:pStyle w:val="Normal"/>
        <w:spacing w:lineRule="auto" w:line="240"/>
        <w:rPr>
          <w:rFonts w:cs="Calibri"/>
          <w:sz w:val="28"/>
          <w:szCs w:val="28"/>
        </w:rPr>
      </w:pPr>
      <w:r>
        <w:rPr>
          <w:rFonts w:cs="Calibri"/>
          <w:sz w:val="28"/>
          <w:szCs w:val="28"/>
        </w:rPr>
        <w:t>Дверь захлопнулась. Максим немного постоял на занесённом снегом крылечке и пошёл домой.</w:t>
      </w:r>
    </w:p>
    <w:p>
      <w:pPr>
        <w:pStyle w:val="Normal"/>
        <w:spacing w:lineRule="auto" w:line="240"/>
        <w:rPr/>
      </w:pPr>
      <w:r>
        <w:rPr>
          <w:rFonts w:cs="Calibri"/>
          <w:sz w:val="28"/>
          <w:szCs w:val="28"/>
        </w:rPr>
        <w:t>Прошло несколько недель с того момента, как Максим стал Хранителем Времени. Его жизнь изменилась к лучшему. По ночам перестали сниться кошмары, исчезли все те странные вещи, которые раньше преследовали его.  К повседневной рутине теперь прибавились размышления о чём-то более глобальном, более значительном, чем его собственные чувства. Несмотря на это, Макс по-прежнему ни на секунду не забывал про Юлю, но теперь воспоминания о ней не так сильно ранили. Брат снова уехал в Москву подработать, но неожиданно вернулся назад через три дня, ничего не объясняя. Он всю неделю встречался с какими-то своими друзьями и знакомыми, подолгу не бывая дома. Однажды он позвал Максима к маме домой и заявил:</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Мы переезжаем.</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Почему? – удивился Макс.</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Куда? – спросила мама.</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 xml:space="preserve">Мама, Максим, присядьте и послушайте. Я не хотел вас пугать или расстраивать, и я бы этого не делал, но здесь стало небезопасно. Неделю назад в Москве я узнал от знакомых, что там бесследно пропадают люди. И виной этому некие хроноботы, неизвестно откуда взявшиеся и непонятно чего добивающиеся. Ходят слухи, что они ищут какого-то Хранителя. А теперь они добрались и до нашего города. </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Как они выглядят? – спросил Максим.</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Никто не знает, поэтому их и не могут найти. Так что нам стоит собирать вещи. У меня есть друг в Европе, мы поживём у него, пока ситуация не наладится.</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А в Европе нет хроноботов?</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Нет. Туда они ещё не добрались.</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Тогда забирай маму и езжайте.</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Максим, а ты что же, не поедешь? – спросила мама.</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У меня остались кое-какие дела в городе.</w:t>
      </w:r>
    </w:p>
    <w:p>
      <w:pPr>
        <w:pStyle w:val="Normal"/>
        <w:spacing w:lineRule="auto" w:line="240"/>
        <w:rPr>
          <w:rFonts w:cs="Calibri"/>
          <w:sz w:val="28"/>
          <w:szCs w:val="28"/>
        </w:rPr>
      </w:pPr>
      <w:r>
        <w:rPr>
          <w:rFonts w:cs="Calibri"/>
          <w:sz w:val="28"/>
          <w:szCs w:val="28"/>
        </w:rPr>
        <w:t>Старший брат с укором посмотрел на Макса.</w:t>
      </w:r>
    </w:p>
    <w:p>
      <w:pPr>
        <w:pStyle w:val="Normal"/>
        <w:spacing w:lineRule="auto" w:line="240"/>
        <w:rPr/>
      </w:pPr>
      <w:r>
        <w:rPr>
          <w:rFonts w:cs="Calibri"/>
          <w:sz w:val="28"/>
          <w:szCs w:val="28"/>
        </w:rPr>
        <w:t>–</w:t>
      </w:r>
      <w:r>
        <w:rPr>
          <w:rFonts w:eastAsia="Calibri" w:cs="Calibri"/>
          <w:sz w:val="28"/>
          <w:szCs w:val="28"/>
        </w:rPr>
        <w:t xml:space="preserve"> </w:t>
      </w:r>
      <w:r>
        <w:rPr>
          <w:rFonts w:cs="Calibri"/>
          <w:sz w:val="28"/>
          <w:szCs w:val="28"/>
        </w:rPr>
        <w:t>Разберусь со всем, тогда позвоню и приеду к вам, – добавил Максим. – Пока!</w:t>
      </w:r>
    </w:p>
    <w:p>
      <w:pPr>
        <w:pStyle w:val="Normal"/>
        <w:spacing w:lineRule="auto" w:line="240"/>
        <w:rPr>
          <w:rFonts w:cs="Calibri"/>
          <w:sz w:val="28"/>
          <w:szCs w:val="28"/>
        </w:rPr>
      </w:pPr>
      <w:r>
        <w:rPr>
          <w:rFonts w:cs="Calibri"/>
          <w:sz w:val="28"/>
          <w:szCs w:val="28"/>
        </w:rPr>
        <w:t xml:space="preserve">На следующий день Макс проводил маму и брата на вокзал, а после обошёл десятки улиц, пытаясь найти тот магазинчик антиквариата, но никак не мог вспомнить, где же он. Можно было бы спросить у прохожих, но за последние дни улицы так опустели, что даже собаки редко здесь пробегали. По всему городу ходили разнообразные слухи о хроноботах, но очевидцев похищений не было. И, тем не менее, люди исчезали. Максим понял, что должен что-то сделать, но не знал, что именно. </w:t>
      </w:r>
    </w:p>
    <w:p>
      <w:pPr>
        <w:pStyle w:val="Normal"/>
        <w:spacing w:lineRule="auto" w:line="240"/>
        <w:rPr>
          <w:rFonts w:cs="Calibri"/>
          <w:sz w:val="28"/>
          <w:szCs w:val="28"/>
        </w:rPr>
      </w:pPr>
      <w:r>
        <w:rPr>
          <w:rFonts w:cs="Calibri"/>
          <w:sz w:val="28"/>
          <w:szCs w:val="28"/>
        </w:rPr>
        <w:t>Опять началась вьюга. Наконец отыскав магазин, Максим громко постучал в дверь и крикнул:</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Откройте!</w:t>
      </w:r>
    </w:p>
    <w:p>
      <w:pPr>
        <w:pStyle w:val="Normal"/>
        <w:spacing w:lineRule="auto" w:line="240"/>
        <w:rPr>
          <w:rFonts w:cs="Calibri"/>
          <w:sz w:val="28"/>
          <w:szCs w:val="28"/>
        </w:rPr>
      </w:pPr>
      <w:r>
        <w:rPr>
          <w:rFonts w:cs="Calibri"/>
          <w:sz w:val="28"/>
          <w:szCs w:val="28"/>
        </w:rPr>
        <w:t xml:space="preserve">Никто не вышел, и Максим потянул за ручку. Дверь оказалась открытой, но внутри никого не было. Расстроившись, Максим вышел на улицу. Где же теперь найти предыдущего Хранителя? Он не знал ни имени, ни телефона. Тот рассказал лишь о своей судьбе, не называя имён. Макс помнил только о том, из-за чего остановился Хронометр. А если хозяин магазина больше не Хранитель Времени, то куда он мог пойти? Догадка пронеслась в голове Максима быстрее, чем он успел осознать, что ноги уже несут его в нужном направлении. </w:t>
      </w:r>
    </w:p>
    <w:p>
      <w:pPr>
        <w:pStyle w:val="Normal"/>
        <w:spacing w:lineRule="auto" w:line="240"/>
        <w:rPr>
          <w:rFonts w:cs="Calibri"/>
          <w:sz w:val="28"/>
          <w:szCs w:val="28"/>
        </w:rPr>
      </w:pPr>
      <w:r>
        <w:rPr>
          <w:rFonts w:cs="Calibri"/>
          <w:sz w:val="28"/>
          <w:szCs w:val="28"/>
        </w:rPr>
        <w:t>Кладбище находилось на противоположном краю города. Отдышавшись, Максим сразу заметил мужчину с тросточкой возле одной из могил. Похоже, он был здесь единственным посетителем, не считая сторожа. Мужчина смотрел в сторону Максима, но, казалось, ничего не видел. Максим подошёл к нему и спросил:</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Это её могила?</w:t>
      </w:r>
    </w:p>
    <w:p>
      <w:pPr>
        <w:pStyle w:val="Normal"/>
        <w:spacing w:lineRule="auto" w:line="240"/>
        <w:rPr>
          <w:rFonts w:cs="Calibri"/>
          <w:sz w:val="28"/>
          <w:szCs w:val="28"/>
        </w:rPr>
      </w:pPr>
      <w:r>
        <w:rPr>
          <w:rFonts w:cs="Calibri"/>
          <w:sz w:val="28"/>
          <w:szCs w:val="28"/>
        </w:rPr>
        <w:t xml:space="preserve">Мужчина кивнул. </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Кто такие хроноботы? И зачем они ищут Хранителя?</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Хроноботы… – вздохнул мужчина. – Довольно опасные существа, хотя внешне этого не заметно.</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Откуда они появились?</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Видишь ли, когда остановился Хронометр, в параллельном измерении разорвалась материя времени. Но на Земле время не исчезло. И за эти три года оттуда, где произошёл разрыв, поналезли хроноботы. Они появились от пустого, никчёмного времени. И сами они такие же пустые и никчёмные. Они не умеют думать самостоятельно. Но при этом они блестящие исполнители, всегда делают то, что им приказали.</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 xml:space="preserve">Кто же им приказал похищать людей, если это не их идея? </w:t>
      </w:r>
    </w:p>
    <w:p>
      <w:pPr>
        <w:pStyle w:val="Normal"/>
        <w:spacing w:lineRule="auto" w:line="240"/>
        <w:rPr>
          <w:rFonts w:cs="Calibri"/>
          <w:sz w:val="28"/>
          <w:szCs w:val="28"/>
        </w:rPr>
      </w:pPr>
      <w:r>
        <w:rPr>
          <w:rFonts w:cs="Calibri"/>
          <w:sz w:val="28"/>
          <w:szCs w:val="28"/>
        </w:rPr>
        <w:t>Мужчина приподнял брови.</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Человек? – догадался Максим. – Но почему хроноботы слушают именно его приказы?</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Потому что он наш внук, – мужчина бросил взгляд на могилу и снова посмотрел на Максима, который был немного шокирован такими новостями.</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Почему же вы его не остановите?! – выпалил Максим.</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Я не знаю, как это сделать. К тому же, я теперь обычный старик.</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Нет, вы явно не обычный старик. Вы слишком много знаете. Неужели вам всё равно, что хроноботы во главе с вашим внуком похищают людей?!</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Послушай-ка, – мужчина взял тросточку в другую руку, – мой внук, узнав, кто я, решил, что он завладеет временем и станет Властелином этого мира. Бабушка пыталась вразумить его, и теперь лежит здесь. Я потерял контроль над собой, в результате чего мой внук заполучил непобедимую армию хроноботов. Похищают они, правда, только тех, кто тратит своё время на отрицательные эмоции и не умеет радоваться каждому мгновению. Эти люди оказываются в параллельном измерении, а хроноботы питаются их временем. Что ещё ты хочешь узнать?</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Как они выглядят?</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Внешне они ничем не отличаются от людей. Но внутри у них – бомбы с часовым механизмом, который сработает, если вовремя не подпитывать его свежей порцией потраченного впустую времени.</w:t>
      </w:r>
    </w:p>
    <w:p>
      <w:pPr>
        <w:pStyle w:val="Normal"/>
        <w:spacing w:lineRule="auto" w:line="240"/>
        <w:rPr>
          <w:rFonts w:cs="Calibri"/>
          <w:sz w:val="28"/>
          <w:szCs w:val="28"/>
        </w:rPr>
      </w:pPr>
      <w:r>
        <w:rPr>
          <w:rFonts w:cs="Calibri"/>
          <w:sz w:val="28"/>
          <w:szCs w:val="28"/>
        </w:rPr>
        <w:t>Немного помолчав, Максим спросил:</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А зачем им Хранитель?</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Если мой внук получит Хронометр Мира, то завладеет временем всей Вселенной. Они ищут тебя с того самого момента, как Земля перестала вращаться вокруг своей оси.</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Значит, это они преследовали меня во сне последние годы?</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Этого я не знаю, – удивился мужчина.</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Не важно. Я не отдам вашему внуку Хронометр, даже если мне придётся умереть.</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Это совсем не обязательно. Хроноботы не могут причинить зла Хранителю.</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То есть я в безопасности? Хм, а как же мои родные и друзья?</w:t>
      </w:r>
    </w:p>
    <w:p>
      <w:pPr>
        <w:pStyle w:val="Normal"/>
        <w:spacing w:lineRule="auto" w:line="240"/>
        <w:rPr>
          <w:rFonts w:cs="Calibri"/>
          <w:sz w:val="28"/>
          <w:szCs w:val="28"/>
        </w:rPr>
      </w:pPr>
      <w:r>
        <w:rPr>
          <w:rFonts w:cs="Calibri"/>
          <w:sz w:val="28"/>
          <w:szCs w:val="28"/>
        </w:rPr>
        <w:t>Мужчина пожал плечами и отвернулся, не желая продолжать разговор. Недолго думая Максим развернулся и ушёл.</w:t>
      </w:r>
    </w:p>
    <w:p>
      <w:pPr>
        <w:pStyle w:val="Normal"/>
        <w:spacing w:lineRule="auto" w:line="240"/>
        <w:rPr>
          <w:rFonts w:cs="Calibri"/>
          <w:sz w:val="28"/>
          <w:szCs w:val="28"/>
        </w:rPr>
      </w:pPr>
      <w:r>
        <w:rPr>
          <w:rFonts w:cs="Calibri"/>
          <w:sz w:val="28"/>
          <w:szCs w:val="28"/>
        </w:rPr>
        <w:t>Всю дорогу домой его не покидали мысли о хроноботах. И хотя ни мама, ни старший брат не тратили время понапрасну, Максиму было спокойнее от того, что они уехали в Европу. Если хроноботы действительно ищут его, то они туда не сунутся. Хотя в его городе теперь стало небезопасно. Небезопасно стало даже в его собственной квартире, где всё так привычно и уютно освещало вечернее солнце, воцарившееся над горизонтом после того, как тучи рассеялись. Солнечные лучи по-прежнему светили на стол в кухне и на фотографию Юли на тумбочке возле кровати в спальне. Максим взял фотографию в руки и внимательно посмотрел на неё. Вдруг его осенило.</w:t>
      </w:r>
    </w:p>
    <w:p>
      <w:pPr>
        <w:pStyle w:val="Normal"/>
        <w:spacing w:lineRule="auto" w:line="240"/>
        <w:rPr/>
      </w:pPr>
      <w:r>
        <w:rPr>
          <w:rFonts w:cs="Calibri"/>
          <w:sz w:val="28"/>
          <w:szCs w:val="28"/>
        </w:rPr>
        <w:t>–</w:t>
      </w:r>
      <w:r>
        <w:rPr>
          <w:rFonts w:eastAsia="Calibri" w:cs="Calibri"/>
          <w:sz w:val="28"/>
          <w:szCs w:val="28"/>
        </w:rPr>
        <w:t xml:space="preserve"> </w:t>
      </w:r>
      <w:r>
        <w:rPr>
          <w:rFonts w:cs="Calibri"/>
          <w:sz w:val="28"/>
          <w:szCs w:val="28"/>
        </w:rPr>
        <w:t>Юля! – воскликнул Максим и нечаянно выронил фотографию из рук. Стекло в рамочке разбилось, но Максим не обратил на это внимания, схватил куртку и помчался к Юле. Он так бежал в её квартиру, что три квартала и лестница промчались мимо за один миг. Опасения Максима оправдались: дверь квартиры была открыта, а Юли нигде не было. Максим схватился руками за голову. Что они с ней сделали? Где ему теперь искать Юлю? Он сунул руку в карман, нащупал Хронометр Мира и достал его. Из-за него, этого злосчастного Хронометра, Максим стал Хранителем, из-за Хронометра его ищут хроноботы и из-за этого Хронометра они похитили Юлю! Макс со всей силы швырнул Хронометр об стенку. И тут же понял, что погорячился. Он поднял части Хронометра. К счастью, сам механизм не повредился, только сломалась крышка, отлетела задняя панель и треснул циферблат. Собирая части Хронометра, Максим заметил внутри пожелтевший клочок бумаги. Он достал его и развернул, с трудом читая выцветшие серые буквы:</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В девяносто девятом году нового тысячелетия 100-я дверь в Лабиринте вернёт тебя домой". Что это значит? Ерунда какая-то! Тем более, я вряд ли доживу до нового тысячелетия.</w:t>
      </w:r>
    </w:p>
    <w:p>
      <w:pPr>
        <w:pStyle w:val="Normal"/>
        <w:spacing w:lineRule="auto" w:line="240"/>
        <w:rPr>
          <w:rFonts w:cs="Calibri"/>
          <w:sz w:val="28"/>
          <w:szCs w:val="28"/>
        </w:rPr>
      </w:pPr>
      <w:r>
        <w:rPr>
          <w:rFonts w:cs="Calibri"/>
          <w:sz w:val="28"/>
          <w:szCs w:val="28"/>
        </w:rPr>
        <w:t>Максим сложил бумажку и засунул обратно. Он положил Хронометр в карман и, опустив голову, побрёл к двери. Что делать? Куда идти? У кого спросить совета? Не придумав ничего лучше, Макс решил отправиться домой и отдохнуть. Но заснуть он так и не смог: его не покидали мысли о том, что же будет дальше. Провалявшись несколько часов в кровати, Максим встал и оделся. Он не мог сидеть на месте, нужно было что-то делать. Выходя из квартиры, Максим заметил под дверью письмо, адресованное ему. Интуитивно он понял, что это от них, и сразу разорвал конверт. Письмо было длинное, с философскими рассуждениями о смысле и пользе наличия времени. Пробежавшись глазами по тексту, Максим выбрал только самое важное. Как и говорил предыдущий Хранитель, они хотели получить Хронометр и предлагали обменять его на Юлю в "Антиквариате" сегодня в 12.00. Максим закрыл дверь на ключ и быстро спустился вниз по ступенькам. Времени у него оставалось немного – всего полчаса, а магазинчик был на другом краю города. Несмотря на это, Максим добрался туда очень быстро. На пороге магазина его встретила симпатичная блондинка.</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Ты принёс Хронометр? – улыбаясь, спросила она. Максим кивнул.</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Тогда идём, – девушка открыла дверь и жестом пригласила его войти. Пока они шли по каким-то складским помещениям, Максим размышлял о хроноботах. Если эта милая девушка, которая его встретила, – хронобот, а никем иным она быть не могла, то недаром их не замечали среди обычных людей. Но в подвале, куда девушка вскоре привела Максима, его ждало ещё большее удивление. На входе стояли две высокие блондинки, а в небольшой тёмной комнатке уместилось около полусотни девушек. Все они были разного роста и комплекции, по-разному одеты и накрашены, однако в них было и что-то похожее: все они были молодыми, имели светлые волосы и очаровательно улыбались. Максим осмотрел комнату и обратился к той девушке, которая его привела сюда:</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Где Юля?</w:t>
      </w:r>
    </w:p>
    <w:p>
      <w:pPr>
        <w:pStyle w:val="Normal"/>
        <w:spacing w:lineRule="auto" w:line="240"/>
        <w:rPr>
          <w:rFonts w:cs="Calibri"/>
          <w:sz w:val="28"/>
          <w:szCs w:val="28"/>
        </w:rPr>
      </w:pPr>
      <w:r>
        <w:rPr>
          <w:rFonts w:cs="Calibri"/>
          <w:sz w:val="28"/>
          <w:szCs w:val="28"/>
        </w:rPr>
        <w:t>Девушка не успела ответить, как раздался мужской голос:</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Со мной.</w:t>
      </w:r>
    </w:p>
    <w:p>
      <w:pPr>
        <w:pStyle w:val="Normal"/>
        <w:spacing w:lineRule="auto" w:line="240"/>
        <w:rPr>
          <w:rFonts w:cs="Calibri"/>
          <w:sz w:val="28"/>
          <w:szCs w:val="28"/>
        </w:rPr>
      </w:pPr>
      <w:r>
        <w:rPr>
          <w:rFonts w:cs="Calibri"/>
          <w:sz w:val="28"/>
          <w:szCs w:val="28"/>
        </w:rPr>
        <w:t>Из темноты вышел парень в чёрном плаще и джинсах, ведя рядом Юлю со связанными руками.</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Максим! – всхлипнула Юля и бросилась к нему, но парень в плаще остановил её.</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Погоди, красотка. Твой парень мне кое-что должен.</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Я ничего тебе не должен, – сказал Максим. Парень в плаще усмехнулся, подошёл к одной из блондинок, погладил её по волосам и обернулся к Максиму:</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Как тебе моя армия хроноботов? Неплохо, правда?</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Я только одного не понимаю, – Максим посмотрел на девушек. – Почему вы подчиняетесь его приказам? Может, вы и меня послушаете?</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Извини, ты немного не в нашем вкусе, – ответила одна из девушек.</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Видишь? – сказал парень в чёрном плаще. – Они подчиняются только мне. Потому что я им нравлюсь. Хотя дело, конечно, не во вкусах. Дело в том, что я Властелин.</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Властелин? И чем же ты владеешь? Старым плащом и подранными джинсами?</w:t>
      </w:r>
    </w:p>
    <w:p>
      <w:pPr>
        <w:pStyle w:val="Normal"/>
        <w:spacing w:lineRule="auto" w:line="240"/>
        <w:rPr>
          <w:rFonts w:cs="Calibri"/>
          <w:sz w:val="28"/>
          <w:szCs w:val="28"/>
        </w:rPr>
      </w:pPr>
      <w:r>
        <w:rPr>
          <w:rFonts w:cs="Calibri"/>
          <w:sz w:val="28"/>
          <w:szCs w:val="28"/>
        </w:rPr>
        <w:t>Услышав это, Юля улыбнулась и посмотрела на Максима, а парень в плаще ответил:</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Я Властелин Времени. Точнее, скоро им стану.</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Почему именно ты? Вдруг я стану Властелином?</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Не станешь, – произнесла блондинка, встретившая Максима. А одна из девушек у входа добавила:</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Властелином может стать только внук или правнук Хранителя.</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Да, – приподнял брови парень в чёрном плаще. – Так что тебе по-любому придётся расстаться с Хронометром. Иначе твоя девушка отправится в параллельное измерение.</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Я обещал твоему деду, что ты не получишь Хронометр.</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Тогда попрощайся с ней! – закричал парень в плаще и схватил Юлю за руку. – Моим хроноботам как раз необходима очередная порция времени! Ты ещё думаешь?!</w:t>
      </w:r>
    </w:p>
    <w:p>
      <w:pPr>
        <w:pStyle w:val="Normal"/>
        <w:spacing w:lineRule="auto" w:line="240"/>
        <w:rPr>
          <w:rFonts w:cs="Calibri"/>
          <w:sz w:val="28"/>
          <w:szCs w:val="28"/>
        </w:rPr>
      </w:pPr>
      <w:r>
        <w:rPr>
          <w:rFonts w:cs="Calibri"/>
          <w:sz w:val="28"/>
          <w:szCs w:val="28"/>
        </w:rPr>
        <w:t>Максим медленно вынул из кармана Хронометр и отдал одной из девушек. Та отнесла его парню в чёрном плаще.</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Ты получил то, что хотел. Отпусти мою девушку, – сказал Максим. Но парень в плаще не обратил внимания на его слова, потому что в этот момент к нему подошла блондинка, стоявшая у двери, и спросила:</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А как же мы?</w:t>
      </w:r>
    </w:p>
    <w:p>
      <w:pPr>
        <w:pStyle w:val="Normal"/>
        <w:spacing w:lineRule="auto" w:line="240"/>
        <w:rPr>
          <w:rFonts w:cs="Calibri"/>
          <w:sz w:val="28"/>
          <w:szCs w:val="28"/>
        </w:rPr>
      </w:pPr>
      <w:r>
        <w:rPr>
          <w:rFonts w:cs="Calibri"/>
          <w:sz w:val="28"/>
          <w:szCs w:val="28"/>
        </w:rPr>
        <w:t>Парень выпустил Юлю и повернулся к блондинке.</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А вы мне больше не нужны. У меня есть Хронометр, и этого вполне достаточно.</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Мы пришли сюда только потому, что ты обещал отдать нам её время, – девушка указала на Юлю, которая уже стояла рядом с Максимом, развязывавшим верёвку на её руках.</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Если бы я не дал вам такого обещания, вы бы не помогали мне, верно? – издевательски усмехнулся парень в плаще. В этот момент девушки в комнате начали что-то шептать и исчезать одна за другой. Максим с трудом смог расслышать их слова:</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Наше время…</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Время…</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Закончилось…</w:t>
      </w:r>
    </w:p>
    <w:p>
      <w:pPr>
        <w:pStyle w:val="Normal"/>
        <w:spacing w:lineRule="auto" w:line="240"/>
        <w:rPr>
          <w:rFonts w:cs="Calibri"/>
          <w:sz w:val="28"/>
          <w:szCs w:val="28"/>
        </w:rPr>
      </w:pPr>
      <w:r>
        <w:rPr>
          <w:rFonts w:cs="Calibri"/>
          <w:sz w:val="28"/>
          <w:szCs w:val="28"/>
        </w:rPr>
        <w:t>Блондинка, стоявшая возле парня в чёрном плаще, влепила тому пощёчину, прошептала то же, что и все, и пропала. Комната в подвале опустела. Только сейчас Максим заметил, что она не такая уж и маленькая. Но остаться и всё рассмотреть ему совсем не хотелось. Он взял за руку Юлю и зашагал к выходу, но дверь оказалась заперта.</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Куда это вы собрались? – раздался голос парня в плаще.</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Я отдал тебе Хронометр. Что ещё ты хочешь?</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 xml:space="preserve">Ты думал, всё так просто? Отдал Хронометр, забрал девчонку и пошёл домой? </w:t>
      </w:r>
    </w:p>
    <w:p>
      <w:pPr>
        <w:pStyle w:val="Normal"/>
        <w:spacing w:lineRule="auto" w:line="240"/>
        <w:rPr>
          <w:rFonts w:cs="Calibri"/>
          <w:sz w:val="28"/>
          <w:szCs w:val="28"/>
        </w:rPr>
      </w:pPr>
      <w:r>
        <w:rPr>
          <w:rFonts w:cs="Calibri"/>
          <w:sz w:val="28"/>
          <w:szCs w:val="28"/>
        </w:rPr>
        <w:t>Максим нахмурился, а парень в чёрном плаще продолжил:</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Я стану настоящим Властелином только тогда, когда Хранитель заблудится в Лабиринте Времени. Если ты сможешь найти из него выход, то я навсегда исчезну. Но это вряд ли: из Лабиринта Времени никто и никогда не находил выхода.</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Значит, я буду первым. Но сначала отпусти её, – сказал Максим и посмотрел на Юлю.</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Не хочу. К тому же, вдвоём вам будет веселее. Идите, у вас есть ровно сутки. Постарайтесь провести их так, чтобы не было о чём жалеть.</w:t>
      </w:r>
    </w:p>
    <w:p>
      <w:pPr>
        <w:pStyle w:val="Normal"/>
        <w:spacing w:lineRule="auto" w:line="240"/>
        <w:rPr>
          <w:rFonts w:cs="Calibri"/>
          <w:sz w:val="28"/>
          <w:szCs w:val="28"/>
        </w:rPr>
      </w:pPr>
      <w:r>
        <w:rPr>
          <w:rFonts w:cs="Calibri"/>
          <w:sz w:val="28"/>
          <w:szCs w:val="28"/>
        </w:rPr>
        <w:t>Максим открыл дверь, они с Юлей вышли из комнаты и стали подниматься вверх по лестнице. Через несколько минут они поняли, что ступеньки идут вниз. Тогда они развернулись и хотели подняться вверх, но ступеньки вновь вели вниз. Они оказались на квадратной площадке, на каждой стороне которой была лестница, ведущая вниз к какой-то двери. Максим и Юля спустились, открыли дверь и снова попали в ту комнату, где недавно были хроноботы и парень в плаще. Но теперь там было совершенно пусто. Юля обернулась. Дверь исчезла. Они находились в пустой комнате без окон и дверей, освещаемой тусклой настенной лампой. Максим осмотрелся и увидел, что потолок стал немного ниже, чем был. Потолок медленно опускался, грозя раздавить их, как букашек.</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Это было в моём сне! – ужаснулся Максим.</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И что случилось дальше? – испуганно спросила Юля. Немного подумав, Макс ответил:</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Я проснулся.</w:t>
      </w:r>
    </w:p>
    <w:p>
      <w:pPr>
        <w:pStyle w:val="Normal"/>
        <w:spacing w:lineRule="auto" w:line="240"/>
        <w:rPr>
          <w:rFonts w:cs="Calibri"/>
          <w:sz w:val="28"/>
          <w:szCs w:val="28"/>
        </w:rPr>
      </w:pPr>
      <w:r>
        <w:rPr>
          <w:rFonts w:cs="Calibri"/>
          <w:sz w:val="28"/>
          <w:szCs w:val="28"/>
        </w:rPr>
        <w:t>Юля обняла его и прошептала:</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Тогда сильно-сильно зажмурь глаза.</w:t>
      </w:r>
    </w:p>
    <w:p>
      <w:pPr>
        <w:pStyle w:val="Normal"/>
        <w:spacing w:lineRule="auto" w:line="240"/>
        <w:rPr>
          <w:rFonts w:cs="Calibri"/>
          <w:sz w:val="28"/>
          <w:szCs w:val="28"/>
        </w:rPr>
      </w:pPr>
      <w:r>
        <w:rPr>
          <w:rFonts w:cs="Calibri"/>
          <w:sz w:val="28"/>
          <w:szCs w:val="28"/>
        </w:rPr>
        <w:t>Максим так и сделал. Через пару секунд он открыл глаза и понял, что они снова оказались на лестничной площадке, только теперь она была огромной и круглой, и вниз вели не четыре, а двадцать пять лестниц. Сосчитав их, Юля и Максим спустились по одной лестнице, открыли дверь и попали в ту же самую комнату. Максим хотел выйти обратно, но дверь захлопнулась. Они с Юлей остались в комнате. В этот раз здесь были хотя бы стулья, на которые они присели, убедившись, что потолок остаётся на месте.</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Я видел всё это во снах, и оно было так же реально, как и сейчас, – сказал Максим, – но когда я просыпался, оно исчезало, ты была рядом и всё было хорошо. А сейчас я ничего не могу сделать.</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Максим, прости меня. Прости, что не верила тебе и называла это глупостями. Я ведь до последнего считала выдумкой существование каких-то хроноботов. Даже когда эти блондинки нашли меня и рассказывали что-то про Хранителей, вековые записки и потерянный старый Хронометр, в котором сосредоточено время всего мира…</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Какие записки? – встрепенулся Максим.</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Вековые. Столетние, в общем.</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То есть их написали сто лет назад? Какой тогда был год? – спросил Максим и сам же ответил: – 1999. Значит, их писали ещё в прошлом тысячелетии?</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Ну, да, – удивлённо ответила Юля.</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Я знаю, что делать. Мы должны найти 100-ю дверь.</w:t>
      </w:r>
    </w:p>
    <w:p>
      <w:pPr>
        <w:pStyle w:val="Normal"/>
        <w:spacing w:lineRule="auto" w:line="240"/>
        <w:rPr>
          <w:rFonts w:cs="Calibri"/>
          <w:sz w:val="28"/>
          <w:szCs w:val="28"/>
        </w:rPr>
      </w:pPr>
      <w:r>
        <w:rPr>
          <w:rFonts w:cs="Calibri"/>
          <w:sz w:val="28"/>
          <w:szCs w:val="28"/>
        </w:rPr>
        <w:t>Не успела Юля спросить, почему, как пол в комнате ушёл из-под ног, опустился вниз на несколько метров и вовсе пропал. Они сидели на стульях, висящих над тёмной пропастью. Максим и Юля взялись за руки, и тут же стулья начали падать вниз с огромной скоростью. Рассекаемый воздух со свистом проносился мимо. Внезапно всё прекратилось. Стулья оказались стоящими на полу в конце узкого коридора. Юля и Максим встали и пошли по этому коридору, в конце которого виднелась дверь.</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Так почему мы должны искать 100-ю дверь? – спросила Юля.</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Понимаешь, когда тебя похитили, я разбил Хронометр Мира и нашёл внутри записку, в которой говорилось: "В девяносто девятом году нового тысячелетия 100-я дверь в Лабиринте вернёт тебя домой". Я тогда подумал, что вряд ли доживу до нового тысячелетия. У меня не было даже мысли о том, что эту записку могли написать сто лет назад, ещё в прошлом тысячелетии. Я не знаю, правда ли это и возможно ли найти 100-ю дверь в Лабиринте, но разве у нас есть варианты?</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Нет, – вздохнула Юля. Они приблизились к двери в конце коридора и зашли в просторную светлую комнату. Дверь за ними сразу закрылась, а когда Максим открыл её, то на месте коридора была бетонная стена. Юля тем временем рассматривала комнату. Это был большой круглый зал с люстрой на потолке, а вдоль стен стояло много зеркал, чередующихся с дверями, которых в комнате тоже было достаточно. На них были таблички с цифрами 0 и 1. На каждой была только одна цифра, кроме одной двери – на ней была табличка с двумя ноликами. Максим безнадёжно пытался найти табличку "100", попутно открывая каждую дверь и видя там стену вместо прохода.</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Боюсь, что мы не найдём 100-ю дверь. Ты слышишь? – обратился Максим к застывшей около одного зеркала Юле. Не отрывая взгляда, она махнула рукой и тихо сказала:</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Иди сюда, посмотри.</w:t>
      </w:r>
    </w:p>
    <w:p>
      <w:pPr>
        <w:pStyle w:val="Normal"/>
        <w:spacing w:lineRule="auto" w:line="240"/>
        <w:rPr>
          <w:rFonts w:cs="Calibri"/>
          <w:sz w:val="28"/>
          <w:szCs w:val="28"/>
        </w:rPr>
      </w:pPr>
      <w:r>
        <w:rPr>
          <w:rFonts w:cs="Calibri"/>
          <w:sz w:val="28"/>
          <w:szCs w:val="28"/>
        </w:rPr>
        <w:t>Максим подошёл к зеркалу. В нём отражались они с Юлей, а ещё отражалось зеркало напротив и две двери.</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Ну, и что? – сказал Максим, не увидев ничего особенного. Юля подвела указательный палец к зеркалу и объяснила:</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Видишь отражение дверей и их табличек? В левом углу зеркала отражается единичка, а в правом – два нолика. Получается 100.</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Да, действительно, – согласился Максим. – Но где тут дверь? За зеркалом ничего нет.</w:t>
      </w:r>
    </w:p>
    <w:p>
      <w:pPr>
        <w:pStyle w:val="Normal"/>
        <w:spacing w:lineRule="auto" w:line="240"/>
        <w:rPr>
          <w:rFonts w:cs="Calibri"/>
          <w:sz w:val="28"/>
          <w:szCs w:val="28"/>
        </w:rPr>
      </w:pPr>
      <w:r>
        <w:rPr>
          <w:rFonts w:cs="Calibri"/>
          <w:sz w:val="28"/>
          <w:szCs w:val="28"/>
        </w:rPr>
        <w:t>Юля с улыбкой посмотрела на Макса.</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Ты же не хочешь сказать, что мы войдём в зеркало?! – поразился Максим.</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Почему бы и нет?</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А кто говорил, что устал от моих заморочек? Вопрос в том, у кого из нас заморочки.</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Я от тебя заразилась, – пошутила Юля. – Ну, что, идём?</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Конечно.</w:t>
      </w:r>
    </w:p>
    <w:p>
      <w:pPr>
        <w:pStyle w:val="Normal"/>
        <w:spacing w:lineRule="auto" w:line="240"/>
        <w:rPr>
          <w:rFonts w:cs="Calibri"/>
          <w:sz w:val="28"/>
          <w:szCs w:val="28"/>
        </w:rPr>
      </w:pPr>
      <w:r>
        <w:rPr>
          <w:rFonts w:cs="Calibri"/>
          <w:sz w:val="28"/>
          <w:szCs w:val="28"/>
        </w:rPr>
        <w:t>Они шагнули в зеркало и через секунду вышли на крылечко "Антиквариата". Максим сунул руку в карман и нащупал Хронометр Мира.</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Всё в порядке? – поинтересовалась Юля.</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Да, Хронометр у меня. Значит, я по-прежнему Хранитель, и мне нельзя обращать внимания на время своей жизни, – с грустью произнёс Максим. – Я должен с тобой попрощаться. На мне теперь лежит огромная ответственность: я Хранитель Времени.</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То, что ты Хранитель, не значит, что ты должен быть одиноким и несчастным. Ведь можно не замечать времени просто потому, что каждый миг твоей жизни наполнен радостью и счастьем, – тихо сказала Юля, поцеловала Максима и обняла его. Он крепче прижал Юлю к себе, осмотрелся и удивлённо произнёс:</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Мне кажется, что на улице начало темнеть. И дело даже не в тучах. Просто наступает ночь.</w:t>
      </w:r>
    </w:p>
    <w:p>
      <w:pPr>
        <w:pStyle w:val="Normal"/>
        <w:spacing w:lineRule="auto" w:line="240"/>
        <w:rPr>
          <w:rFonts w:cs="Calibri"/>
          <w:sz w:val="28"/>
          <w:szCs w:val="28"/>
        </w:rPr>
      </w:pPr>
      <w:r>
        <w:rPr>
          <w:rFonts w:cs="Calibri"/>
          <w:sz w:val="28"/>
          <w:szCs w:val="28"/>
        </w:rPr>
        <w:t>Юля подняла голову, посмотрела в глаза Максима и улыбнулась:</w:t>
      </w:r>
    </w:p>
    <w:p>
      <w:pPr>
        <w:pStyle w:val="Normal"/>
        <w:spacing w:lineRule="auto" w:line="240"/>
        <w:rPr>
          <w:rFonts w:cs="Calibri"/>
          <w:sz w:val="28"/>
          <w:szCs w:val="28"/>
        </w:rPr>
      </w:pPr>
      <w:r>
        <w:rPr>
          <w:rFonts w:cs="Calibri"/>
          <w:sz w:val="28"/>
          <w:szCs w:val="28"/>
        </w:rPr>
        <w:t>–</w:t>
      </w:r>
      <w:r>
        <w:rPr>
          <w:rFonts w:eastAsia="Calibri" w:cs="Calibri"/>
          <w:sz w:val="28"/>
          <w:szCs w:val="28"/>
        </w:rPr>
        <w:t xml:space="preserve"> </w:t>
      </w:r>
      <w:r>
        <w:rPr>
          <w:rFonts w:cs="Calibri"/>
          <w:sz w:val="28"/>
          <w:szCs w:val="28"/>
        </w:rPr>
        <w:t>Значит, будем смотреть на звёзды!</w:t>
      </w:r>
    </w:p>
    <w:p>
      <w:pPr>
        <w:pStyle w:val="Normal"/>
        <w:spacing w:lineRule="auto" w:line="240" w:before="0" w:after="200"/>
        <w:rPr>
          <w:rFonts w:cs="Calibri"/>
          <w:sz w:val="28"/>
          <w:szCs w:val="28"/>
        </w:rPr>
      </w:pPr>
      <w:r>
        <w:rPr>
          <w:rFonts w:cs="Calibr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15:14:00Z</dcterms:created>
  <dc:creator>Tania</dc:creator>
  <dc:description/>
  <cp:keywords/>
  <dc:language>en-US</dc:language>
  <cp:lastModifiedBy>Dmitry</cp:lastModifiedBy>
  <dcterms:modified xsi:type="dcterms:W3CDTF">2011-07-16T15:14:00Z</dcterms:modified>
  <cp:revision>4</cp:revision>
  <dc:subject/>
  <dc:title>100-я дверь</dc:title>
</cp:coreProperties>
</file>